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9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222-од о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8.12.2024 г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тский сад № 52 пгт. Дружинино</w:t>
      </w:r>
    </w:p>
    <w:p>
      <w:pPr>
        <w:pStyle w:val="ConsPlusNormal1"/>
        <w:ind w:left="5387" w:hanging="0"/>
        <w:rPr>
          <w:rFonts w:ascii="Times New Roman" w:hAnsi="Times New Roman" w:cs="Times New Roman"/>
          <w:b/>
          <w:b/>
          <w:i/>
          <w:i/>
          <w:sz w:val="24"/>
          <w:szCs w:val="22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2"/>
          <w:lang w:eastAsia="ru-RU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ременная о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25"/>
        <w:gridCol w:w="1944"/>
        <w:gridCol w:w="1843"/>
        <w:gridCol w:w="143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 xml:space="preserve">АМБа), Контур-Экстерн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996"/>
        <w:gridCol w:w="2281"/>
        <w:gridCol w:w="1927"/>
        <w:gridCol w:w="1798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тыс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2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87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88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полгода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за полгода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з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7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8,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8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3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9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4. Затраты на вывоз твердых бытовых отходо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м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976"/>
        <w:gridCol w:w="15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3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100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1984"/>
        <w:gridCol w:w="1560"/>
      </w:tblGrid>
      <w:tr>
        <w:trPr>
          <w:trHeight w:val="11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Обслуживание систем безопасности(пожарная сигнализация, тревожная сигнализация, сигнальные кнопки, выход ДЖПС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4.1.2.</w:t>
      </w:r>
      <w:r>
        <w:rPr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506"/>
        <w:gridCol w:w="2248"/>
        <w:gridCol w:w="2523"/>
        <w:gridCol w:w="1406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3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294"/>
        <w:gridCol w:w="1627"/>
        <w:gridCol w:w="1835"/>
        <w:gridCol w:w="1542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97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769</w:t>
            </w:r>
          </w:p>
        </w:tc>
      </w:tr>
      <w:tr>
        <w:trPr>
          <w:trHeight w:val="15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11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ремонт систем отопления и вентиляци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4.3.1. Затраты на техническое обслуживание и регламентно-профилактический ремонт систем кондиционирования</w:t>
      </w:r>
      <w:r>
        <w:rPr>
          <w:rFonts w:cs="Times New Roman" w:ascii="Times New Roman" w:hAnsi="Times New Roman"/>
          <w:lang w:eastAsia="ru-RU"/>
        </w:rPr>
        <w:t xml:space="preserve">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4536"/>
        <w:gridCol w:w="16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ремонт систем ото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7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и дезинфекция системы вентиля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2. 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таново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3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таново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94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2268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гигиенического воспитания  и обучения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3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32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ные работы по оценк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равка оргтех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6.1. 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835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игрушек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9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игрушек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2693"/>
        <w:gridCol w:w="1574"/>
        <w:gridCol w:w="1426"/>
        <w:gridCol w:w="1838"/>
        <w:gridCol w:w="2002"/>
      </w:tblGrid>
      <w:tr>
        <w:trPr>
          <w:trHeight w:val="63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41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2682"/>
        <w:gridCol w:w="1135"/>
        <w:gridCol w:w="1560"/>
        <w:gridCol w:w="1560"/>
        <w:gridCol w:w="1277"/>
        <w:gridCol w:w="1253"/>
      </w:tblGrid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 (дет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64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чебно-методических материалов для воспитателя и педаго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 А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72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рис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5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для рис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24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для рис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160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для рис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6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гуашев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36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 цвет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4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 цвет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24ц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12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, не липнущий к ру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87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фламасте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канц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, хозяйственных 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дезинфекции Домест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 для мусора с педаль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4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кеты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7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рогрес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,8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7.1.3.2. </w:t>
      </w:r>
      <w:r>
        <w:rPr>
          <w:rFonts w:cs="Times New Roman" w:ascii="Times New Roman" w:hAnsi="Times New Roman"/>
          <w:lang w:eastAsia="ru-RU"/>
        </w:rPr>
        <w:t xml:space="preserve">Затраты на приобретение мягкого инвентар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 xml:space="preserve">7.2. Затраты на </w:t>
      </w:r>
      <w:r>
        <w:rPr>
          <w:rFonts w:cs="Times New Roman" w:ascii="Times New Roman" w:hAnsi="Times New Roman"/>
        </w:rPr>
        <w:t>оказание услуг по организации питания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услуг по организации питания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815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17:00Z</dcterms:created>
  <dc:creator>Никулина</dc:creator>
  <dc:description/>
  <cp:keywords/>
  <dc:language>en-US</dc:language>
  <cp:lastModifiedBy>SpecZacup</cp:lastModifiedBy>
  <cp:lastPrinted>2018-01-31T10:33:00Z</cp:lastPrinted>
  <dcterms:modified xsi:type="dcterms:W3CDTF">2025-07-10T08:42:00Z</dcterms:modified>
  <cp:revision>44</cp:revision>
  <dc:subject/>
  <dc:title>Приложение № 1</dc:title>
</cp:coreProperties>
</file>